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LESSON FIVE—3:8-16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44"/>
          <w:szCs w:val="44"/>
          <w:lang w:val="en"/>
        </w:rPr>
      </w:pPr>
      <w:r>
        <w:rPr>
          <w:rFonts w:cs="Benguiat Bk BT" w:ascii="Benguiat Bk BT" w:hAnsi="Benguiat Bk BT"/>
          <w:sz w:val="44"/>
          <w:szCs w:val="44"/>
          <w:lang w:val="en"/>
        </w:rPr>
        <w:t>1 &amp; 2 Timothy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DEACONS &amp; THE MYSTERY OF GODLINESS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b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I.</w:t>
        <w:tab/>
        <w:t>INTRODUCTION: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In 3:8 Paul turns his attention to the Deacons in th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Acts 6 </w:t>
      </w:r>
      <w:r>
        <w:rPr>
          <w:rFonts w:cs="Arial" w:ascii="Arial" w:hAnsi="Arial"/>
          <w:sz w:val="24"/>
          <w:szCs w:val="24"/>
          <w:u w:val="single"/>
          <w:lang w:val="en"/>
        </w:rPr>
        <w:t>may</w:t>
      </w:r>
      <w:r>
        <w:rPr>
          <w:rFonts w:cs="Arial" w:ascii="Arial" w:hAnsi="Arial"/>
          <w:sz w:val="24"/>
          <w:szCs w:val="24"/>
          <w:lang w:val="en"/>
        </w:rPr>
        <w:t xml:space="preserve">  refer to first deac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Chosen to relieve apostles of administrative dut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Spiritual convictions of deac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Hold to deep truths of the faith (v. 9) 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Serving well means they grow in their faith (v. 13)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  <w:t>Moral Consistency of deac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Their qualifications are equal to the el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they are to stand firm against greed and drunkenness (v. 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They are not to be double-tongu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D.</w:t>
        <w:tab/>
        <w:t>Message to women or wives is similar (v. 11).  United home is a mu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E.</w:t>
        <w:tab/>
        <w:t xml:space="preserve">The church has been entrusted with the </w:t>
        <w:tab/>
        <w:t>truth (v. 15)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LESSON AIM</w:t>
      </w:r>
      <w:r>
        <w:rPr>
          <w:rFonts w:cs="Arial" w:ascii="Arial" w:hAnsi="Arial"/>
          <w:b/>
          <w:sz w:val="24"/>
          <w:szCs w:val="24"/>
          <w:lang w:val="en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Learn qualification God requires of deacon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B.</w:t>
        <w:tab/>
        <w:t>Learn important role of deacon’s wiv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  <w:t>Learn accepted behavior and mystery of godlines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  <w:t>II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DEACONS – SERVANTS OF THE CHURCH</w:t>
      </w:r>
      <w:r>
        <w:rPr>
          <w:rFonts w:cs="Arial" w:ascii="Arial" w:hAnsi="Arial"/>
          <w:b/>
          <w:sz w:val="24"/>
          <w:szCs w:val="24"/>
          <w:lang w:val="en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Things To Look For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“Diakonas” used two ways in New Testa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Generic sense—speaks of ‘servant’ (anyone who serves) John 2:1-11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Specific sense—special servant—here, office of deacon (Acts 6:1f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“Diakonas” used 30 times in 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“Diakonas” stands side by side with the term “Elder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Indicates there were those who served in an official capacity in </w:t>
        <w:tab/>
        <w:tab/>
        <w:tab/>
        <w:tab/>
        <w:tab/>
        <w:tab/>
        <w:t>Philippi (Phil. 1:1)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 xml:space="preserve">Fact there are qualifications indicates there </w:t>
        <w:tab/>
        <w:t>is an office (1 Tim. 3:8-13)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V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QUALIFICATIONS OF DEACONS AND WIVES</w:t>
      </w:r>
      <w:r>
        <w:rPr>
          <w:rFonts w:cs="Arial" w:ascii="Arial" w:hAnsi="Arial"/>
          <w:b/>
          <w:sz w:val="24"/>
          <w:szCs w:val="24"/>
          <w:lang w:val="en"/>
        </w:rPr>
        <w:t>: (3:8-10, 12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Qualifications for deacons (3:8-10, 1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“Worthy of respect” (grave) (v. 8) - Must not be flippant—serious; men of </w:t>
        <w:tab/>
        <w:tab/>
        <w:tab/>
        <w:tab/>
        <w:t>good repor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“Sincere” - Not saying one thing and meaning another; not double-tongued;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Must be truthful; not two-fac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ruthful and consist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Sincere in Christian beliefs and princip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“Not indulging in much wine” - Not addicted—must consider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What kind of wine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What kind of influence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Must not be known as wine-bibbe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In Bible times if he drank a little wine it would not destroy his influe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e.</w:t>
        <w:tab/>
        <w:t>Two issues regarding wine in the Bibl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>Whether wine is intoxicating or not.</w:t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</w:t>
        <w:tab/>
        <w:t>The influence it may ha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f.</w:t>
        <w:tab/>
        <w:t>Social drinking in our culture would not be appropriate for a deac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 xml:space="preserve">“Not pursuing dishonest gain” - Not a lover of money to the point it is </w:t>
        <w:tab/>
        <w:tab/>
        <w:tab/>
        <w:tab/>
        <w:tab/>
        <w:t>primary in his life and he gets money in a questionable w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Not driven by desire for mone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Never acquires money by questionable means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His emphasis is on spiritual rather than physical gai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5.</w:t>
        <w:tab/>
        <w:t>“Must hold deep truths of the faith” - He hold it with a clear conscie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he “mystery” is revealed through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Lives as one innocent before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6.</w:t>
        <w:tab/>
        <w:t>“Must first be tested” - proved blamel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ested; shown to be one who is su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No accusation against him (blameles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7.</w:t>
        <w:tab/>
        <w:t xml:space="preserve">“Husband of one wife (same as with </w:t>
        <w:tab/>
        <w:t>the elder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8.</w:t>
        <w:tab/>
        <w:t>“Manages children and household well” -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Wives of Deacons—co-work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Word for “wives” is translated as “wives” and “women” - It can be either </w:t>
        <w:tab/>
        <w:tab/>
        <w:tab/>
        <w:tab/>
        <w:t>o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The issue is whether he is referring to “wives” of deacons or an “office” </w:t>
        <w:tab/>
        <w:tab/>
        <w:tab/>
        <w:tab/>
        <w:t>for women in th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Not a separate office because this is placed between two sets of </w:t>
        <w:tab/>
        <w:tab/>
        <w:tab/>
        <w:tab/>
        <w:tab/>
        <w:tab/>
        <w:t>qualifications for deac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Correct translation should be “wive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If qualifications are given for deacon’s “wives”, then why not elder’s </w:t>
        <w:tab/>
        <w:tab/>
        <w:tab/>
        <w:tab/>
        <w:tab/>
        <w:t>“wives?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 xml:space="preserve">Nothing in secular history relates to there being “deaconess” in the church </w:t>
        <w:tab/>
        <w:tab/>
        <w:tab/>
        <w:t>until the third centu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his is women who occupied an “office” in the church (specific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Every Christian woman is a “servant” (generic)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 xml:space="preserve">Paul could either be talking about woman who had “specific” jobs or </w:t>
        <w:tab/>
        <w:tab/>
        <w:tab/>
        <w:tab/>
        <w:tab/>
        <w:t>women who serve “genericall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  <w:t>Qualifications of the deacon’s wif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“Worthy of Respect” 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Christian husbands and wives work as a team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Therefore, these women have to live godly lives because they are </w:t>
        <w:tab/>
        <w:tab/>
        <w:tab/>
        <w:tab/>
        <w:tab/>
        <w:t>examp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“Not malicious talkers” 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She shows genuine concern for others in her spee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She is not to speak evil or undermine other adding additional </w:t>
        <w:tab/>
        <w:tab/>
        <w:tab/>
        <w:tab/>
        <w:tab/>
        <w:tab/>
        <w:t>difficult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“Temperate” - Exhibiting self-control; avoiding drunken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 xml:space="preserve">“Trustworthy in everything” 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D.</w:t>
        <w:tab/>
        <w:t>There is a difference between deacons in the specific and general sen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Difference in qualifica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Difference in author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E.</w:t>
        <w:tab/>
        <w:t xml:space="preserve">Rewards for deacons—Gain good standing </w:t>
        <w:tab/>
        <w:t xml:space="preserve">for themselves; great confidence </w:t>
        <w:tab/>
        <w:tab/>
        <w:t>in faith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b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V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CORRECT BEHAVIOR IN THE CHURCH</w:t>
      </w:r>
      <w:r>
        <w:rPr>
          <w:rFonts w:cs="Arial" w:ascii="Arial" w:hAnsi="Arial"/>
          <w:b/>
          <w:sz w:val="24"/>
          <w:szCs w:val="24"/>
          <w:lang w:val="en"/>
        </w:rPr>
        <w:t>: (3:14-15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Paul’s reason for writing (3:14-1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Paul stay in Macedonia and Timothy in Ephes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Timothy needed apostolic directives to substantiate his authority, because </w:t>
        <w:tab/>
        <w:tab/>
        <w:tab/>
        <w:t>his credibility may be questio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Instructions on right behavi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“You will know how people ought to conduct </w:t>
        <w:tab/>
        <w:t>yourselves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he meaning is “how the church” is to beha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Paul is writing to instruct the people of God on how to act in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“God’s household” - Descriptive designation of God’s peop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Church of Christ” </w:t>
      </w:r>
      <w:r>
        <w:rPr>
          <w:rFonts w:cs="Arial" w:ascii="Arial" w:hAnsi="Arial"/>
          <w:sz w:val="24"/>
          <w:szCs w:val="24"/>
          <w:lang w:val="en"/>
        </w:rPr>
        <w:t>should be a description rather than a nam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“Church” means </w:t>
      </w:r>
      <w:r>
        <w:rPr>
          <w:rFonts w:cs="Arial" w:ascii="Arial" w:hAnsi="Arial"/>
          <w:i/>
          <w:iCs/>
          <w:sz w:val="24"/>
          <w:szCs w:val="24"/>
          <w:lang w:val="en"/>
        </w:rPr>
        <w:t>“called out”</w:t>
      </w:r>
      <w:r>
        <w:rPr>
          <w:rFonts w:cs="Arial" w:ascii="Arial" w:hAnsi="Arial"/>
          <w:sz w:val="24"/>
          <w:szCs w:val="24"/>
          <w:lang w:val="en"/>
        </w:rPr>
        <w:t xml:space="preserve"> or </w:t>
      </w:r>
      <w:r>
        <w:rPr>
          <w:rFonts w:cs="Arial" w:ascii="Arial" w:hAnsi="Arial"/>
          <w:i/>
          <w:iCs/>
          <w:sz w:val="24"/>
          <w:szCs w:val="24"/>
          <w:lang w:val="en"/>
        </w:rPr>
        <w:t>“body of peopl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  <w:sz w:val="24"/>
          <w:szCs w:val="24"/>
          <w:lang w:val="en"/>
        </w:rPr>
        <w:tab/>
      </w:r>
      <w:r>
        <w:rPr>
          <w:rFonts w:cs="Arial" w:ascii="Arial" w:hAnsi="Arial"/>
          <w:sz w:val="24"/>
          <w:szCs w:val="24"/>
          <w:lang w:val="en"/>
        </w:rPr>
        <w:tab/>
        <w:tab/>
        <w:t>c.</w:t>
        <w:tab/>
        <w:t xml:space="preserve">“of Christ” denoted ownership; it belongs to Christ because He </w:t>
        <w:tab/>
        <w:tab/>
        <w:tab/>
        <w:tab/>
        <w:tab/>
        <w:tab/>
        <w:t>purchased with His bl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“Household” implies the family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>God is our Father showing our virtual relationship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</w:t>
        <w:tab/>
        <w:t xml:space="preserve">Christians are brothers and sister indicating our horizontal </w:t>
        <w:tab/>
        <w:tab/>
        <w:tab/>
        <w:tab/>
        <w:tab/>
        <w:tab/>
        <w:tab/>
        <w:t>relationship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 xml:space="preserve">“Church of the living God” 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Significant because of the idols and false gods being worshiped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Acts 17—Explains there is one true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 xml:space="preserve">“Pillar and ground of truth” 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Roofs of buildings set on pillars and columns set on foundations in </w:t>
        <w:tab/>
        <w:tab/>
        <w:tab/>
        <w:tab/>
        <w:tab/>
        <w:t>that d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Christians are support and defenders of truth of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The “truth” is God’s word (John 17: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The church defends the truth without shame or apology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V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THE MYSTERY OF GODLINESS</w:t>
      </w:r>
      <w:r>
        <w:rPr>
          <w:rFonts w:cs="Arial" w:ascii="Arial" w:hAnsi="Arial"/>
          <w:b/>
          <w:sz w:val="24"/>
          <w:szCs w:val="24"/>
          <w:lang w:val="en"/>
        </w:rPr>
        <w:t>: (3:16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A.</w:t>
        <w:tab/>
        <w:t>The great truth sta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1.</w:t>
        <w:tab/>
        <w:t xml:space="preserve">“Beyond all question, the mystery of </w:t>
        <w:tab/>
        <w:t>godliness is grea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a.</w:t>
        <w:tab/>
        <w:t>Everyone with knowledge on the subject agrees upon thi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>b.</w:t>
        <w:tab/>
        <w:t>Mystery of godli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1)</w:t>
        <w:tab/>
        <w:t>Greek, “Eusebeia” means “religion or piet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2)</w:t>
        <w:tab/>
        <w:t xml:space="preserve">Objectively—it is the system of faith and devotion one follows (Paul’s </w:t>
        <w:tab/>
        <w:tab/>
        <w:tab/>
        <w:tab/>
        <w:t>use here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3)</w:t>
        <w:tab/>
        <w:t>Subjectively—it is the practice of true relig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c.</w:t>
        <w:tab/>
        <w:t>The meaning and use of the word “myster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1)</w:t>
        <w:tab/>
        <w:t>It does not mean something strange or that cannot be explai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2)</w:t>
        <w:tab/>
        <w:t xml:space="preserve">It does mean, “that which is secret because man cannot discover it by </w:t>
        <w:tab/>
        <w:tab/>
        <w:tab/>
        <w:tab/>
        <w:t xml:space="preserve">his own intelligence—it has to come </w:t>
        <w:tab/>
        <w:t>by revelation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3)</w:t>
        <w:tab/>
        <w:t>Meaning is illustrated in Ephesians 3:3-7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The great truth explained—Explanation of the “Mystery of godlines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Jesus is the essence of this system of faith (the mystery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Six things stated about Jesus (v. 1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Revealed in the fles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Vindicated in the Spir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Beheld by angel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Proclaimed among na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e.</w:t>
        <w:tab/>
        <w:t>Believed on in the world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f.</w:t>
        <w:tab/>
        <w:t>Taken up into glory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  <w:t>VI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SELF-EXAM QUESTIONS</w:t>
      </w:r>
      <w:r>
        <w:rPr>
          <w:rFonts w:cs="Arial" w:ascii="Arial" w:hAnsi="Arial"/>
          <w:b/>
          <w:sz w:val="24"/>
          <w:szCs w:val="24"/>
          <w:lang w:val="en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1.</w:t>
        <w:tab/>
        <w:t>Name three characteristics of one who is “Worthy of respec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2.</w:t>
        <w:tab/>
        <w:t>How do deacons and their wives work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3.</w:t>
        <w:tab/>
        <w:t>Define the practice of true relig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4.</w:t>
        <w:tab/>
        <w:t>List six attributes of Jesus from v. 16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5.</w:t>
        <w:tab/>
        <w:t xml:space="preserve">List three aspects of the deacon’s family </w:t>
        <w:tab/>
        <w:t xml:space="preserve">that must be considered? 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26:00Z</dcterms:created>
  <dc:creator>Jerry Cantrell </dc:creator>
  <dc:description/>
  <dc:language>en-US</dc:language>
  <cp:lastModifiedBy>Jerry Cantrell </cp:lastModifiedBy>
  <dcterms:modified xsi:type="dcterms:W3CDTF">2006-02-15T02:02:00Z</dcterms:modified>
  <cp:revision>4</cp:revision>
  <dc:subject/>
  <dc:title>A</dc:title>
</cp:coreProperties>
</file>